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J-USERFJ-USERT</w:t>
        <w:tab/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