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２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（第三号研修）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下記受講生が、喀痰吸引等研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（第三号研修）の実地研修のために、指導看護師等の指導の下、私に対し下記の行為を行うこと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実地研修実施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ind w:firstLine="21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実地研修実施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実施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受講生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住所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令和　　　年　　　月　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6:00Z</dcterms:created>
  <dc:creator>Satoshi Asaka</dc:creator>
  <dc:description/>
  <cp:keywords/>
  <dc:language>en-US</dc:language>
  <cp:lastModifiedBy>054809 藤川 利明</cp:lastModifiedBy>
  <cp:lastPrinted>2012-03-05T13:51:00Z</cp:lastPrinted>
  <dcterms:modified xsi:type="dcterms:W3CDTF">2019-05-15T08:32:00Z</dcterms:modified>
  <cp:revision>5</cp:revision>
  <dc:subject/>
  <dc:title>（別添様式２）</dc:title>
</cp:coreProperties>
</file>