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参考様式３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研修（第三号研修）実地研修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1993"/>
        <w:gridCol w:w="2847"/>
        <w:gridCol w:w="555"/>
        <w:gridCol w:w="709"/>
        <w:gridCol w:w="2693"/>
      </w:tblGrid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受講生氏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指導看護師等氏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結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期間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2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（実施日に○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（喀痰吸引）　令和　　　年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65735</wp:posOffset>
                      </wp:positionV>
                      <wp:extent cx="1671955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05pt;mso-position-vertical-relative:text;margin-left:16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（経管栄養）　令和　　　年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66370</wp:posOffset>
                      </wp:positionV>
                      <wp:extent cx="1671955" cy="914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1pt;mso-position-vertical-relative:text;margin-left:21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7"/>
                <w:kern w:val="0"/>
                <w:sz w:val="21"/>
                <w:szCs w:val="21"/>
              </w:rPr>
              <w:t>実施行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 w:val="21"/>
                <w:szCs w:val="21"/>
              </w:rPr>
              <w:t>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結果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特記すべき事項</w:t>
            </w:r>
          </w:p>
        </w:tc>
      </w:tr>
      <w:tr>
        <w:trPr>
          <w:trHeight w:val="2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喀痰吸引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管栄養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192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上記のとおり、喀痰吸引等研修（第三号研修）実地研修の実施結果について報告いた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</w:t>
      </w:r>
    </w:p>
    <w:p>
      <w:pPr>
        <w:pStyle w:val="Normal"/>
        <w:ind w:firstLine="4251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事業所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指導看護師等氏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</w:t>
      </w:r>
    </w:p>
    <w:p>
      <w:pPr>
        <w:pStyle w:val="Normal"/>
        <w:ind w:firstLine="959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主治医（指示医）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5:09:00Z</dcterms:created>
  <dc:creator>厚生労働省本省</dc:creator>
  <dc:description/>
  <cp:keywords/>
  <dc:language>en-US</dc:language>
  <cp:lastModifiedBy>054809 藤川 利明</cp:lastModifiedBy>
  <cp:lastPrinted>2012-03-05T13:52:00Z</cp:lastPrinted>
  <dcterms:modified xsi:type="dcterms:W3CDTF">2019-05-15T08:34:00Z</dcterms:modified>
  <cp:revision>8</cp:revision>
  <dc:subject/>
  <dc:title>第２号様式（第３条関係）</dc:title>
</cp:coreProperties>
</file>